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331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385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762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941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747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849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77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956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0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698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109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889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912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