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356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83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619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6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54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214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8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9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94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31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2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8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45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39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34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79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