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33467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43418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42161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13840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55545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17040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70471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70680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70726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93838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33902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86428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9825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22730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59483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