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760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171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764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5409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029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972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364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931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022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918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68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760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257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