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6910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5748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5834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9268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5533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6996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5132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4044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1680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2251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206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7068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3115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4194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8969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8309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