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760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773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142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23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77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35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696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105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150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134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638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307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56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123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90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