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865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1542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6741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6722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7757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4986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8441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1183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2756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1867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150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440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0101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