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6046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8738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7164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88609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7260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4840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0760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36559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26736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48661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0236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4344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2152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9959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4291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1653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2898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