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474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72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909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048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299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3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544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878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839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519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821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844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831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345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700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