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553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304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02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88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722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724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0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30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6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43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83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7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76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