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527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1745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802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2397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0365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019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021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432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691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439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964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611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047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696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918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327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382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