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7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91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5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69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1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20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26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351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99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5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84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2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35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7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68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