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944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37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0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24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055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84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4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7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633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141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0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50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81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