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52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544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350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3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220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939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25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156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459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04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831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215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636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783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70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479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589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