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566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2017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370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88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7673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9276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327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256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803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193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2946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8769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6802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339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632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