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03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39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51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6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69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7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67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6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4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4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