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96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595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024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24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56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886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35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649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27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25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01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9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22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15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878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807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251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