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6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93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92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68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82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95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78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338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970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87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607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8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74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01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572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