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64741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03655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50069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353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11177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82464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27882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04185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63030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95806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05324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85768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52755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