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64429254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05878510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5573974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88524854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14567381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03791218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7277930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892109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23509881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7907065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328357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389799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23640850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5459717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22834733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24510042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06230164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