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397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2040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6288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375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65531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9326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0396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0637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7427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0206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5795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1670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1738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8785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1018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