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8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7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49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34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7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9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9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94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856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5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1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7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45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