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928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55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89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50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37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93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03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72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79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07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7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3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3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144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20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984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19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