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75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80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218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48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34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575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47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389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121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02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96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80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179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726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98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