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61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591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954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653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9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869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41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7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427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567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63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70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