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15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907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98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78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85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400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26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855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74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116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6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80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06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9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38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52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924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