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587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647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711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775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069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120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038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919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894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939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165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433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97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96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168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