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8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02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72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37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68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95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66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3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59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519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7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6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46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