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16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494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995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709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27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85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8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64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3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9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0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441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986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12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978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66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2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