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43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98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6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775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91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16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85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79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11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55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37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2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56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2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44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