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185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532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50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900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876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756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49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09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72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793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3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77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053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