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681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192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506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492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88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968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80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443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60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837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932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05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323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2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110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948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96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