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186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919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94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476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004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002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544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977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808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064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856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036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351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287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879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