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3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3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674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9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6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29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42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451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11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7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8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8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77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