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43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7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874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800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33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41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82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11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42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04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0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660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0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32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688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