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45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954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31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381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73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522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143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12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63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99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135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40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22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17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071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