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75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835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841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812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388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611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81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615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108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615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144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588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261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