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9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49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23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19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69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679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44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19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7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81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1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78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02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596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77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94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