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204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466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534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550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858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85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745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663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595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946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98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08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250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656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493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