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453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700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187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63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434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336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19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708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608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971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638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312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8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