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09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998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55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1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4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866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31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74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39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32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94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853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037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04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1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22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