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242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925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548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653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842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171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792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591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11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018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523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526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118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082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62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