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094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058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90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63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17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45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182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42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7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275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7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955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331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