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848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169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036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069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84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177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164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304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837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24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576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721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07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139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526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011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90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