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505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325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028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673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774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130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34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957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7121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132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734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964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886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374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89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