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25991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48570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58643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95922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37389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1344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1055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1880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4482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6074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7093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59948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53903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