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272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920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659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06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324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556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23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516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649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75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13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082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322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440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374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963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722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