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86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06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58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84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655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31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093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505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493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0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53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739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3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87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86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