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87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889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71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65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950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535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920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65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753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607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0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374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752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