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613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57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416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81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962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119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48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00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21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599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26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6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917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00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513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6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98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